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-курорта Кисловодска «О бюджете города-курорта Кисловодска на 2026 год и плановый период 2027 и 2028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 ___________________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№ ______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6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2 747,09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4 414,0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333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 333,00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 872 747,09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8 872 747,09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 872 747,09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 872 747,09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2 747,09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72 747,09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72 747,09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72 747,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Ирина Великанова</cp:lastModifiedBy>
  <cp:lastPrinted>2023-10-18T11:17:00Z</cp:lastPrinted>
  <dcterms:modified xsi:type="dcterms:W3CDTF">2025-11-08T14:59:00Z</dcterms:modified>
  <cp:revision>4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